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</w:rPr>
        <w:t>МИНИСТЕРСТВО ВНУТРЕННИХ ДЕЛ РОССИЙСКОЙ ФЕДЕРАЦИИ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</w:rPr>
        <w:t>ГЛАВНОЕ УПРАВЛЕНИЕ ИСПОЛНЕНИЯ НАКАЗАНИЙ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left="4320" w:hanging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cs="Times New Roman Cyr;Times New Roman" w:ascii="Times New Roman Cyr;Times New Roman" w:hAnsi="Times New Roman Cyr;Times New Roman"/>
        </w:rPr>
        <w:t>УТВЕРЖДЕНЫ    05.01.97 г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</w:rPr>
        <w:t>Начальником ГУИН МВД России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</w:rPr>
        <w:t>генерал-лейтенантом внутренней службы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</w:rPr>
        <w:t>Ю.И.Калининым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ДАТЧИК ОБНАРУЖЕНИЯ ИНФРАКРАСНЫЙ “ МАК “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left="1474" w:firstLine="737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Технические условия на капитальный ремонт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left="2948" w:firstLine="737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8665443.008 УК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Начальник ЦИТО ГУИН МВД России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лковник внутренней службы                                                                    О.К.Соколов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Руководитель разработки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лавный инженер ЦИТО ГУИН МВД России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</w:rPr>
        <w:t>подполковник внутренней службы                                                             Л.Б.Смоляков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ставители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начальник производственно-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технологического отдела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</w:rPr>
        <w:t>майор внутренней службы                                                                            С.А.Сычев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лавный специалист производственно-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технологического отдела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апитан внутренней службы                                                                        А.Н.Абезин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ормоконтроль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</w:rPr>
        <w:t>инженер отдела метрологии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 стандартизации                                                                                           Л.А.Белявская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w:r>
        <w:br w:type="page"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ОДЕРЖАНИЕ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6804"/>
        <w:gridCol w:w="709"/>
      </w:tblGrid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вед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хнические требования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спытания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тоды испыт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мплектация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аркировка, консервация, упаковывание, транспортирование и хран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арант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ложение 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енд для испытаний датчика “Мак”</w:t>
              <w:tab/>
              <w:tab/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ложение Б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чень аппаратуры, необходимой для испытаний датч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ложение 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хема соединений испытательного стен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ложение Г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хема соединений испытательного стен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ложение Д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хема соединений испытательного стен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</w:t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ст регистрации измен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</w:t>
            </w:r>
          </w:p>
        </w:tc>
      </w:tr>
    </w:tbl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 xml:space="preserve"> </w:t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w:r>
        <w:br w:type="page"/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>ВВЕДЕНИЕ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Настоящие технические условия (ТУ) на капитальный ремонт распространяются на датчик обнаружения сигнализационный инфракрасный “МАК”  и предназначены для проверки датчика на межрегиональных ремонтно-восстановительных базах (МРВБ) при территориальных органах УИС МВД России, после проведения капитального ремонта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Примечания - Обозначения в настоящих технических условиях на капитальный ремонт 08665443.008 УК приведено в соответствии с ГОСТ 2.710-81. Обозначения на схемах и чертежах указаны в соответствии с конструкторской документацией завода изготовителя.</w:t>
      </w:r>
      <w:r>
        <w:br w:type="page"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>1   ТЕХНИЧЕСКИЕ ТРЕБОВАНИЯ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1.1 Датчик “Мак” после капитального ремонта должен удовлетворять требованиям настоящих технических условий и комплекта конструкторской документаци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1.2  Технические требования устройства излучающего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1.2.1 Параметры синхроимпульсов устройства излучающего (УИ) должны быть в пределах, указанных в таблице 1 при напряжении питания 24 В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блица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650"/>
      </w:tblGrid>
      <w:tr>
        <w:trPr>
          <w:trHeight w:val="40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раметр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елы изменения параметра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лительность, мкс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мплитуда, В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тота следования, Гц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 - 4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 - 9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 - 70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1.2.2 Светимость инфракрасного (ИК) излучения на выходе оптической системы УИ в ее центральной области должна быть не менее 100 лм/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 xml:space="preserve">2 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1.2.3 Ток, потребляемый УИ от цепи питания, не должен превышать 200 м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1.3  Технические требования устройства приемного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1.3.1 Амплитуда шумов на выходе усилителя устройства приемного (УП) при нормальных климатических условиях должна быть в пределах (1,2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0,2) В в полосе частот 0 - 1 МГц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1.3.2 УП должно сохранять работоспособность при облучении оптической системы импульсным потоком ИК излучения с параметрами :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- светимость 5 </w:t>
      </w:r>
      <w:r>
        <w:rPr>
          <w:rFonts w:eastAsia="Symbol" w:cs="Symbol" w:ascii="Symbol" w:hAnsi="Symbol"/>
        </w:rPr>
        <w:t></w:t>
      </w:r>
      <w:r>
        <w:rPr>
          <w:rFonts w:cs="Times New Roman Cyr;Times New Roman" w:ascii="Times New Roman Cyr;Times New Roman" w:hAnsi="Times New Roman Cyr;Times New Roman"/>
        </w:rPr>
        <w:t xml:space="preserve"> 10 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-4</w:t>
      </w:r>
      <w:r>
        <w:rPr>
          <w:rFonts w:cs="Times New Roman Cyr;Times New Roman" w:ascii="Times New Roman Cyr;Times New Roman" w:hAnsi="Times New Roman Cyr;Times New Roman"/>
        </w:rPr>
        <w:t xml:space="preserve"> лм/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;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- длительность импульсов облучения (30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10) мкс;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- частота следования импульсов облучения 40 - 70 Гц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1.3.3 Ток, потребляемый УП по цепи питания, не должен превышать 200 мА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1.4 Технические требования коробки распределительной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1.4.1 Сопротивление изоляции электрически не связанных контактов между собой, а также между контактами и корпусом коробки распределительной (КР) в нормальных условиях должно быть не менее 20 МОм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1.4.2 КР должна обеспечивать выходное напряжение (24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6) В при напряжении сети от 209 до 231 В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1.4.3 </w:t>
      </w:r>
      <w:r>
        <w:rPr>
          <w:rFonts w:cs="Times New Roman Cyr;Times New Roman" w:ascii="Times New Roman Cyr;Times New Roman" w:hAnsi="Times New Roman Cyr;Times New Roman"/>
          <w:spacing w:val="-4"/>
        </w:rPr>
        <w:t>КР должна обеспечивать уровень пульсации выходного напряжения не более 3 В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1.4.4 Ток в цепи 220 В при включенной нагрузке не должен превышать 175 мА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>2   ИСПЫТАНИЯ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 xml:space="preserve">2.1   Общие положения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2.1.1 Датчик “Мак” после капитального ремонта подвергается приемо-сдаточным испытаниям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2.1.2 Испытания и приемку проводит представитель группы метрологического контроля и качества (ГМКК) МРВБ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2.1.3 Составные части датчика, предъявляемые на испытания, должны быть приняты ГМКК на соответствие требованиям технических условий Ыа2.019.000 ТУ, Ыа2.029.000 ТУ, АДШ2.087.000 ТУ, за исключением климатических и механических испытаний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2.1.4 Контрольно-измерительная и проверочная аппаратура, используемая при испытаниях, должна иметь действующий технический паспорт, содержащий основные параметры с отметкой о текущей поверке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Запрещается применять контрольно-измерительные приборы, срок обязательной поверки которых истек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>2.2   Приемо-сдаточные испытания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2.2.1 Датчик “Мак” на испытания должен предъявляться комплектно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2.2.2 Если в процессе приемо-сдаточных испытаний будет обнаружено несоответствие датчика или его составных частей хотя бы одному требованию настоящих ТУ, то этот датчик считается  не выдержавшим испытания и возвращается для устранения обнаруженных дефектов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2.2.3 В случае появления у датчика или его составных частей пропадающего дефекта, он должен быть проанализирован. Дальнейшая приемка данного датчика производится только после устранения пропадающего дефекта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2.2.4 Повторные приемо-сдаточные испытания забракованного датчика проводятся в полном объеме. В зависимости от результатов анализов допускается проводить повторные испытания только по пунктам несоответствия и по пунктам, по которым испытания не проводились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2.2.5 Окончательно принятым и подлежащим отгрузке считается датчик, который соответствует требованиям настоящих ТУ, уложен в тару, опломбирован представителем ГМКК и сдан на ответственное хранение на склад хранения готовых изделий.</w:t>
      </w:r>
      <w:r>
        <w:br w:type="page"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>3   МЕТОДЫ ИСПЫТАНИЙ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3.1   Общие положения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1.1 Все испытания, если их климатические режимы не оговорены в технических условиях, производить в нормальных климатических условиях :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- температура окружающего воздуха плюс (25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10) 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</w:rPr>
        <w:t>С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- атмосферное давление (750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30) мм рт.ст.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- относительная влажность воздуха (65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15) %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1.2 Напряжение питания при испытаниях датчика установить с допуском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1,0 В по контрольному прибору блока питания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1.3 Подключение составных частей датчика для проверки их электрических параметров производить согласно схеме соединений, приведенной в приложении А. Перечень измерительных приборов, применяемых при измерении параметров датчика, приведен в приложении Б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3.2  Приемо-сдаточные испытания </w:t>
        <w:tab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3.2.1 Проверка датчика на соответствие требований п. 1.3.1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3.2.1.1 Собрать стенд согласно схеме соединений (приложение В)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3.2.1.2 Включить прибор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в сеть и подготовить его согласно инструкции по эксплуатации для наблюдения шумового напряжения величиной 1 - 3 В. Установить длительность развертки прибора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2 мс/см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3.2.1.3 Подключить прибор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к клеммам “5”, “1”. Гнездо ВХОД А прибора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соединить с клеммой “1”, 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;Times New Roman" w:ascii="Times New Roman Cyr;Times New Roman" w:hAnsi="Times New Roman Cyr;Times New Roman"/>
        </w:rPr>
        <w:t xml:space="preserve">” прибора </w:t>
      </w:r>
      <w:r>
        <w:rPr>
          <w:lang w:val="en-US"/>
        </w:rPr>
        <w:t xml:space="preserve">PS </w:t>
      </w:r>
      <w:r>
        <w:rPr>
          <w:rFonts w:cs="Times New Roman Cyr;Times New Roman" w:ascii="Times New Roman Cyr;Times New Roman" w:hAnsi="Times New Roman Cyr;Times New Roman"/>
        </w:rPr>
        <w:t>соединить с клеммой “5”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3.2.1.4 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 и установить на его выходе напряжение 24 В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3.2.1.5 Перекрыть защитное стекло УП оптически непрозрачным телом (дюралевая пластина размерами 150х150х0,5 мм, покрытая черной краской)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3.2.1.6 Измерить по прибору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эффективное значение шумов на выходе усилителя УП (измерение производится на уровне 0,6 от максимального значения), которое должно быть в пределах (1,2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0,2) В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2 Проверка датчика на соответствие требований п.1.3.2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2.1 Собрать стенд согласно схеме соединений (приложение В)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2.2.2 Контакты “2” и “5” платы (Ыа6.672.042) подключить к клеммам “2” и “5” соответственно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3 Включить прибор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в сеть и подготовить его согласно инструкции по эксплуатации для наблюдения импульсов положительной полярности амплитудой 10 - 50 мВ, длительностью (30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10) мкс, частотой следования 40 - 70 Гц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4 Подключить прибор </w:t>
      </w:r>
      <w:r>
        <w:rPr>
          <w:lang w:val="en-US"/>
        </w:rPr>
        <w:t xml:space="preserve">PS </w:t>
      </w:r>
      <w:r>
        <w:rPr>
          <w:rFonts w:cs="Times New Roman Cyr;Times New Roman" w:ascii="Times New Roman Cyr;Times New Roman" w:hAnsi="Times New Roman Cyr;Times New Roman"/>
        </w:rPr>
        <w:t xml:space="preserve">к клеммам “7” и “5”. Гнездо ВХОД А прибора </w:t>
      </w:r>
      <w:r>
        <w:rPr>
          <w:lang w:val="en-US"/>
        </w:rPr>
        <w:t xml:space="preserve">PS </w:t>
      </w:r>
      <w:r>
        <w:rPr>
          <w:rFonts w:cs="Times New Roman Cyr;Times New Roman" w:ascii="Times New Roman Cyr;Times New Roman" w:hAnsi="Times New Roman Cyr;Times New Roman"/>
        </w:rPr>
        <w:t>соединить с клеммой “7” , 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;Times New Roman" w:ascii="Times New Roman Cyr;Times New Roman" w:hAnsi="Times New Roman Cyr;Times New Roman"/>
        </w:rPr>
        <w:t xml:space="preserve">” прибора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соединить с клеммой “5”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5 Расположить фотодиод </w:t>
      </w:r>
      <w:r>
        <w:rPr>
          <w:lang w:val="en-US"/>
        </w:rPr>
        <w:t>VD2</w:t>
      </w:r>
      <w:r>
        <w:rPr>
          <w:rFonts w:cs="Times New Roman Cyr;Times New Roman" w:ascii="Times New Roman Cyr;Times New Roman" w:hAnsi="Times New Roman Cyr;Times New Roman"/>
        </w:rPr>
        <w:t xml:space="preserve"> на расстоянии (25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2) мм от излучающей поверхности светодиода </w:t>
      </w:r>
      <w:r>
        <w:rPr>
          <w:lang w:val="en-US"/>
        </w:rPr>
        <w:t>VD1</w:t>
      </w:r>
      <w:r>
        <w:rPr>
          <w:rFonts w:cs="Times New Roman Cyr;Times New Roman" w:ascii="Times New Roman Cyr;Times New Roman" w:hAnsi="Times New Roman Cyr;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6 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 и установить на его выходе напряжение 24 В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7 На экране прибора </w:t>
      </w:r>
      <w:r>
        <w:rPr>
          <w:lang w:val="en-US"/>
        </w:rPr>
        <w:t xml:space="preserve">PS </w:t>
      </w:r>
      <w:r>
        <w:rPr>
          <w:rFonts w:cs="Times New Roman Cyr;Times New Roman" w:ascii="Times New Roman Cyr;Times New Roman" w:hAnsi="Times New Roman Cyr;Times New Roman"/>
        </w:rPr>
        <w:t>наблюдать импульсы амплитудой 1 мВ.</w:t>
      </w:r>
    </w:p>
    <w:p>
      <w:pPr>
        <w:pStyle w:val="Normal"/>
        <w:ind w:left="1560" w:hanging="15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Примечание –  1  При выполнении п.п. 3.2.2.5, 3.2.2.7 постоянная освещенность фотодиода </w:t>
      </w:r>
      <w:r>
        <w:rPr>
          <w:lang w:val="en-US"/>
        </w:rPr>
        <w:t xml:space="preserve">VD2 </w:t>
      </w:r>
      <w:r>
        <w:rPr>
          <w:rFonts w:cs="Times New Roman Cyr;Times New Roman" w:ascii="Times New Roman Cyr;Times New Roman" w:hAnsi="Times New Roman Cyr;Times New Roman"/>
        </w:rPr>
        <w:t>за счет внешних источников подсветки не должна превышать 50 лк. Освещенность измерить прибором Р.</w:t>
      </w:r>
    </w:p>
    <w:p>
      <w:pPr>
        <w:pStyle w:val="Normal"/>
        <w:ind w:left="1560" w:hanging="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2  Интегральная чувствительность фотодиода </w:t>
      </w:r>
      <w:r>
        <w:rPr>
          <w:lang w:val="en-US"/>
        </w:rPr>
        <w:t>VD2</w:t>
      </w:r>
      <w:r>
        <w:rPr>
          <w:rFonts w:cs="Times New Roman Cyr;Times New Roman" w:ascii="Times New Roman Cyr;Times New Roman" w:hAnsi="Times New Roman Cyr;Times New Roman"/>
        </w:rPr>
        <w:t xml:space="preserve"> должна быть в пределах  0,45 - 0,55 мкА/лк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8 Расположить и закрепить светодиод </w:t>
      </w:r>
      <w:r>
        <w:rPr>
          <w:lang w:val="en-US"/>
        </w:rPr>
        <w:t xml:space="preserve">VD1 </w:t>
      </w:r>
      <w:r>
        <w:rPr>
          <w:rFonts w:cs="Times New Roman Cyr;Times New Roman" w:ascii="Times New Roman Cyr;Times New Roman" w:hAnsi="Times New Roman Cyr;Times New Roman"/>
        </w:rPr>
        <w:t xml:space="preserve">на расстоянии (1,5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 xml:space="preserve"> 0,1) м от защитного стекла УП, что соответствует светимости  5 </w:t>
      </w:r>
      <w:r>
        <w:rPr>
          <w:rFonts w:eastAsia="Symbol" w:cs="Symbol" w:ascii="Symbol" w:hAnsi="Symbol"/>
        </w:rPr>
        <w:t></w:t>
      </w:r>
      <w:r>
        <w:rPr>
          <w:rFonts w:cs="Times New Roman Cyr;Times New Roman" w:ascii="Times New Roman Cyr;Times New Roman" w:hAnsi="Times New Roman Cyr;Times New Roman"/>
        </w:rPr>
        <w:t xml:space="preserve"> 10 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-4</w:t>
      </w:r>
      <w:r>
        <w:rPr>
          <w:rFonts w:cs="Times New Roman Cyr;Times New Roman" w:ascii="Times New Roman Cyr;Times New Roman" w:hAnsi="Times New Roman Cyr;Times New Roman"/>
        </w:rPr>
        <w:t xml:space="preserve"> лм/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9 Включить тумблер </w:t>
      </w:r>
      <w:r>
        <w:rPr>
          <w:lang w:val="en-US"/>
        </w:rPr>
        <w:t>SA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10 Вращая винты юстировочного механизма, отюстировать УП. Лампа </w:t>
      </w:r>
      <w:r>
        <w:rPr>
          <w:lang w:val="en-US"/>
        </w:rPr>
        <w:t>HL1</w:t>
      </w:r>
      <w:r>
        <w:rPr>
          <w:rFonts w:cs="Times New Roman Cyr;Times New Roman" w:ascii="Times New Roman Cyr;Times New Roman" w:hAnsi="Times New Roman Cyr;Times New Roman"/>
        </w:rPr>
        <w:t xml:space="preserve"> должна загореться. 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11 Выполнить п. 3.2.1.5, лампа </w:t>
      </w:r>
      <w:r>
        <w:rPr>
          <w:lang w:val="en-US"/>
        </w:rPr>
        <w:t xml:space="preserve">HL1 </w:t>
      </w:r>
      <w:r>
        <w:rPr>
          <w:rFonts w:cs="Times New Roman Cyr;Times New Roman" w:ascii="Times New Roman Cyr;Times New Roman" w:hAnsi="Times New Roman Cyr;Times New Roman"/>
        </w:rPr>
        <w:t>должна погаснуть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2.12 Устранить перекрытие защитного стекла УП оптически непрозрачным телом, лампа </w:t>
      </w:r>
      <w:r>
        <w:rPr>
          <w:lang w:val="en-US"/>
        </w:rPr>
        <w:t>HL</w:t>
      </w:r>
      <w:r>
        <w:rPr>
          <w:rFonts w:cs="Times New Roman Cyr;Times New Roman" w:ascii="Times New Roman Cyr;Times New Roman" w:hAnsi="Times New Roman Cyr;Times New Roman"/>
        </w:rPr>
        <w:t>1 должна загореться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2.2.13 Взять лампу накаливания мощностью 40 Вт и питаемую от источника постоянного тока, с одной стороны которой находится экран, выполненный из дюралевой пластинки, покрытой черной краской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Поднести к защитному стеклу УП на расстояние 10 - 20 мм и держать в течение  5 секунд эту лампу так, чтобы перекрыть луч, идущий от светодиода, экраном лампы. Лампа </w:t>
      </w:r>
      <w:r>
        <w:rPr>
          <w:lang w:val="en-US"/>
        </w:rPr>
        <w:t>HL</w:t>
      </w:r>
      <w:r>
        <w:rPr>
          <w:rFonts w:cs="Times New Roman Cyr;Times New Roman" w:ascii="Times New Roman Cyr;Times New Roman" w:hAnsi="Times New Roman Cyr;Times New Roman"/>
        </w:rPr>
        <w:t>1 при этом должна погаснуть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3 Проверка датчика на соответствие требований п. 1.3.3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3.1 Собрать стенд согласно схеме соединений (приложение В)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3.2 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 и установить на его выходе напряжение 30 В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2.3.3 Прибором Р1 измерить ток, потребляемый УП по цепи питания. Его величина не должна превышать значения, указанного в пункте 1.3.3 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4 Проверка датчика на соответствие пункта 1.2.1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4.1 Собрать стенд согласно схеме соединений (приложение Г)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4.2 Включить прибор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в сеть и подготовить согласно инструкции по эксплуатации для наблюдения импульсов отрицательной полярности амплитудой 5-10В, длительностью 20 - 40 мкс и частотой следования 40 - 60 Гц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4.3 Подключить прибор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к клеммам 5 и 2 (приложение Г). Гнездо ВХОД А прибора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соединить с клеммой 2, клемму”</w:t>
      </w:r>
      <w:r>
        <w:rPr>
          <w:rFonts w:eastAsia="Symbol" w:cs="Symbol" w:ascii="Symbol" w:hAnsi="Symbol"/>
        </w:rPr>
        <w:t></w:t>
      </w:r>
      <w:r>
        <w:rPr>
          <w:rFonts w:cs="Times New Roman Cyr;Times New Roman" w:ascii="Times New Roman Cyr;Times New Roman" w:hAnsi="Times New Roman Cyr;Times New Roman"/>
        </w:rPr>
        <w:t xml:space="preserve">” прибора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соединить с клеммой 5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4.4 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 и установить на его выходе напряжение 24В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4.5 Измерить прибором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параметры синхроимпульсов УИ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5 Проверка датчика на соответствие п. 1.2.2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2.5.1 Проверку излучающего устройства производить в следующей последовательности: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) собрать стенд согласно схеме соединений (приложение Г)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б) включить прибор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в сеть и подготовить его согласно инструкции по эксплуатации для наблюдения импульсов положительной полярности амплитудой 5 - 50 мВ, длительностью 20 - 40 мкс и частотой следования 40 - 60 Гц;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) подключить вход прибора к клемме 7 (приложение Г)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г) расположить фотодиод </w:t>
      </w:r>
      <w:r>
        <w:rPr>
          <w:lang w:val="en-US"/>
        </w:rPr>
        <w:t>VD1</w:t>
      </w:r>
      <w:r>
        <w:rPr>
          <w:rFonts w:cs="Times New Roman Cyr;Times New Roman" w:ascii="Times New Roman Cyr;Times New Roman" w:hAnsi="Times New Roman Cyr;Times New Roman"/>
        </w:rPr>
        <w:t xml:space="preserve">(приложение Г) на поверхности защитного стекла УИ . Светочувствительная площадка </w:t>
      </w:r>
      <w:r>
        <w:rPr>
          <w:lang w:val="en-US"/>
        </w:rPr>
        <w:t>VD1</w:t>
      </w:r>
      <w:r>
        <w:rPr>
          <w:rFonts w:cs="Times New Roman Cyr;Times New Roman" w:ascii="Times New Roman Cyr;Times New Roman" w:hAnsi="Times New Roman Cyr;Times New Roman"/>
        </w:rPr>
        <w:t xml:space="preserve"> должна быть обращена в сторону защитного стекла УИ. Центры фотодиода </w:t>
      </w:r>
      <w:r>
        <w:rPr>
          <w:lang w:val="en-US"/>
        </w:rPr>
        <w:t>VD1</w:t>
      </w:r>
      <w:r>
        <w:rPr>
          <w:rFonts w:cs="Times New Roman Cyr;Times New Roman" w:ascii="Times New Roman Cyr;Times New Roman" w:hAnsi="Times New Roman Cyr;Times New Roman"/>
        </w:rPr>
        <w:t xml:space="preserve"> и защитного стекла должны совпадать с точностью </w:t>
      </w:r>
      <w:r>
        <w:rPr>
          <w:rFonts w:eastAsia="Symbol" w:cs="Symbol" w:ascii="Symbol" w:hAnsi="Symbol"/>
        </w:rPr>
        <w:t></w:t>
      </w:r>
      <w:r>
        <w:rPr>
          <w:rFonts w:cs="Times New Roman Cyr;Times New Roman" w:ascii="Times New Roman Cyr;Times New Roman" w:hAnsi="Times New Roman Cyr;Times New Roman"/>
        </w:rPr>
        <w:t>1 см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д) измерить прибором </w:t>
      </w:r>
      <w:r>
        <w:rPr>
          <w:lang w:val="en-US"/>
        </w:rPr>
        <w:t>PS</w:t>
      </w:r>
      <w:r>
        <w:rPr>
          <w:rFonts w:cs="Times New Roman Cyr;Times New Roman" w:ascii="Times New Roman Cyr;Times New Roman" w:hAnsi="Times New Roman Cyr;Times New Roman"/>
        </w:rPr>
        <w:t xml:space="preserve"> амплитуду импульсов положительной полярности 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е) определить из таблицы 2 пиковое значение светимости  Е, инфракрасного излучения на выходе оптической системы УИ по измеренной в п.3.2.5.1д амплитуде импульсов.</w:t>
      </w:r>
    </w:p>
    <w:p>
      <w:pPr>
        <w:pStyle w:val="Normal"/>
        <w:ind w:left="1560" w:hanging="15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Примечание –  1 При выполнении работ по п.п.3.2.5.1г и 3.2.5.1д освещенность светочувствительной площадки за счет внешних источников подсветки не должна превышать 50 лк.  Освещенность измерять прибором Р3.</w:t>
      </w:r>
    </w:p>
    <w:p>
      <w:pPr>
        <w:pStyle w:val="Normal"/>
        <w:ind w:left="1560" w:hanging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2 Интегральная чувствительность фотодиода </w:t>
      </w:r>
      <w:r>
        <w:rPr>
          <w:lang w:val="en-US"/>
        </w:rPr>
        <w:t>VD1</w:t>
      </w:r>
      <w:r>
        <w:rPr>
          <w:rFonts w:cs="Times New Roman Cyr;Times New Roman" w:ascii="Times New Roman Cyr;Times New Roman" w:hAnsi="Times New Roman Cyr;Times New Roman"/>
        </w:rPr>
        <w:t xml:space="preserve"> должна быть в пределах 0,45 - 0,55 мкА</w:t>
      </w:r>
      <w:r>
        <w:rPr>
          <w:lang w:val="en-US"/>
        </w:rPr>
        <w:t>/</w:t>
      </w:r>
      <w:r>
        <w:rPr>
          <w:rFonts w:cs="Times New Roman Cyr;Times New Roman" w:ascii="Times New Roman Cyr;Times New Roman" w:hAnsi="Times New Roman Cyr;Times New Roman"/>
        </w:rPr>
        <w:t>лк (согласно паспорту )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/>
        <w:t xml:space="preserve">Таблица 2  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1"/>
        <w:gridCol w:w="622"/>
        <w:gridCol w:w="621"/>
        <w:gridCol w:w="622"/>
        <w:gridCol w:w="621"/>
        <w:gridCol w:w="622"/>
        <w:gridCol w:w="621"/>
        <w:gridCol w:w="622"/>
        <w:gridCol w:w="621"/>
        <w:gridCol w:w="622"/>
        <w:gridCol w:w="621"/>
        <w:gridCol w:w="622"/>
        <w:gridCol w:w="62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lang w:val="en-US"/>
              </w:rPr>
              <w:t>U</w:t>
            </w:r>
            <w:r>
              <w:rPr>
                <w:rFonts w:cs="Times New Roman Cyr;Times New Roman" w:ascii="Times New Roman Cyr;Times New Roman" w:hAnsi="Times New Roman Cyr;Times New Roman"/>
              </w:rPr>
              <w:t>, м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 , лм/м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0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/>
        <w:t>Продолжение таблицы 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1"/>
        <w:gridCol w:w="622"/>
        <w:gridCol w:w="621"/>
        <w:gridCol w:w="622"/>
        <w:gridCol w:w="621"/>
        <w:gridCol w:w="622"/>
        <w:gridCol w:w="621"/>
        <w:gridCol w:w="622"/>
        <w:gridCol w:w="621"/>
        <w:gridCol w:w="622"/>
        <w:gridCol w:w="621"/>
        <w:gridCol w:w="622"/>
        <w:gridCol w:w="62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lang w:val="en-US"/>
              </w:rPr>
              <w:t>U</w:t>
            </w:r>
            <w:r>
              <w:rPr>
                <w:rFonts w:cs="Times New Roman Cyr;Times New Roman" w:ascii="Times New Roman Cyr;Times New Roman" w:hAnsi="Times New Roman Cyr;Times New Roman"/>
              </w:rPr>
              <w:t>, м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4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6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 , лм/м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48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0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</w:t>
      </w:r>
      <w:r>
        <w:rPr/>
        <w:t>Окончание таблицы 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1"/>
        <w:gridCol w:w="622"/>
        <w:gridCol w:w="621"/>
        <w:gridCol w:w="622"/>
        <w:gridCol w:w="621"/>
        <w:gridCol w:w="622"/>
        <w:gridCol w:w="621"/>
        <w:gridCol w:w="622"/>
        <w:gridCol w:w="621"/>
        <w:gridCol w:w="622"/>
        <w:gridCol w:w="621"/>
        <w:gridCol w:w="622"/>
        <w:gridCol w:w="62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lang w:val="en-US"/>
              </w:rPr>
              <w:t>U</w:t>
            </w:r>
            <w:r>
              <w:rPr>
                <w:rFonts w:cs="Times New Roman Cyr;Times New Roman" w:ascii="Times New Roman Cyr;Times New Roman" w:hAnsi="Times New Roman Cyr;Times New Roman"/>
              </w:rPr>
              <w:t>, м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27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28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29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 , лм/м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8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0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6 Проверка датчика на соответствие  пункта 1.2.3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6.1 Собрать стенд согласно схеме соединений (приложение Г)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6.2 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;Times New Roman" w:ascii="Times New Roman Cyr;Times New Roman" w:hAnsi="Times New Roman Cyr;Times New Roman"/>
          <w:spacing w:val="-4"/>
        </w:rPr>
        <w:t xml:space="preserve"> и установить на его выходе напряжение 30В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6.3 Измерить прибором Р1 ток, потребляемый УИ по цепи питания 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7 Проверка датчика на соответствие требованию пункта 1.4.1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7.1 Проверку производить с помощью мегомметра типа М110-1М или  М4 100/1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7.2 Проверку производить между каждым испытываемым контактом и корпусом, остальные контакты должны быть замкнуты на корпус. Номера испытываемых контактов и дополнительные указания по проверке приведены в таблице 3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блица 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09"/>
        <w:gridCol w:w="3046"/>
      </w:tblGrid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Номер соединительной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латы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мер испытываемого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нтакт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мечание</w:t>
            </w:r>
          </w:p>
        </w:tc>
      </w:tr>
      <w:tr>
        <w:trPr>
          <w:trHeight w:val="5595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нопка блокировки должна находиться в нажатом состоянии с помощью гайки колпачковой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(Ыа 8.937.000)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8 Проверка датчика на соответствие требованию п.п. 1.4.2-1.4.4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8.1 Проверку производить по схеме испытаний (приложение Д)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8.2 Собрать стенд согласно схеме соединений (приложение Д)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8.3 Установить тумблеры </w:t>
      </w:r>
      <w:r>
        <w:rPr>
          <w:lang w:val="en-US"/>
        </w:rPr>
        <w:t>SA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lang w:val="en-US"/>
        </w:rPr>
        <w:t>SA</w:t>
      </w:r>
      <w:r>
        <w:rPr>
          <w:rFonts w:cs="Times New Roman Cyr;Times New Roman" w:ascii="Times New Roman Cyr;Times New Roman" w:hAnsi="Times New Roman Cyr;Times New Roman"/>
        </w:rPr>
        <w:t>2 на пульте проверки в положение ВЫКЛ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8.4 Подключить прибор Р2 к гнездам </w:t>
      </w:r>
      <w:r>
        <w:rPr>
          <w:lang w:val="en-US"/>
        </w:rPr>
        <w:t>XS4</w:t>
      </w:r>
      <w:r>
        <w:rPr>
          <w:rFonts w:cs="Times New Roman Cyr;Times New Roman" w:ascii="Times New Roman Cyr;Times New Roman" w:hAnsi="Times New Roman Cyr;Times New Roman"/>
        </w:rPr>
        <w:t>,</w:t>
      </w:r>
      <w:r>
        <w:rPr>
          <w:lang w:val="en-US"/>
        </w:rPr>
        <w:t xml:space="preserve"> XS5</w:t>
      </w:r>
      <w:r>
        <w:rPr>
          <w:rFonts w:cs="Times New Roman Cyr;Times New Roman" w:ascii="Times New Roman Cyr;Times New Roman" w:hAnsi="Times New Roman Cyr;Times New Roman"/>
        </w:rPr>
        <w:t>, прибор Р</w:t>
      </w:r>
      <w:r>
        <w:rPr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</w:rPr>
        <w:t xml:space="preserve"> к гнездам </w:t>
      </w:r>
      <w:r>
        <w:rPr>
          <w:lang w:val="en-US"/>
        </w:rPr>
        <w:t>XS1</w:t>
      </w:r>
      <w:r>
        <w:rPr>
          <w:rFonts w:cs="Times New Roman Cyr;Times New Roman" w:ascii="Times New Roman Cyr;Times New Roman" w:hAnsi="Times New Roman Cyr;Times New Roman"/>
        </w:rPr>
        <w:t>,</w:t>
      </w:r>
      <w:r>
        <w:rPr>
          <w:lang w:val="en-US"/>
        </w:rPr>
        <w:t>XS2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8.5 Подключить схему к сети 220 В, частотой 50 Гц 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8.6 Выставить автотрансформатором Т  по прибору Р2 напряжение 231 В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8.7  Тумблеры </w:t>
      </w:r>
      <w:r>
        <w:rPr>
          <w:lang w:val="en-US"/>
        </w:rPr>
        <w:t>SA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lang w:val="en-US"/>
        </w:rPr>
        <w:t>SA2</w:t>
      </w:r>
      <w:r>
        <w:rPr>
          <w:rFonts w:cs="Times New Roman Cyr;Times New Roman" w:ascii="Times New Roman Cyr;Times New Roman" w:hAnsi="Times New Roman Cyr;Times New Roman"/>
        </w:rPr>
        <w:t xml:space="preserve"> на пульте проверки установить в положение ВКЛ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8.8 Резистором </w:t>
      </w:r>
      <w:r>
        <w:rPr>
          <w:lang w:val="en-US"/>
        </w:rPr>
        <w:t>R1</w:t>
      </w:r>
      <w:r>
        <w:rPr>
          <w:rFonts w:cs="Times New Roman Cyr;Times New Roman" w:ascii="Times New Roman Cyr;Times New Roman" w:hAnsi="Times New Roman Cyr;Times New Roman"/>
        </w:rPr>
        <w:t xml:space="preserve"> по прибору Р2 выставить ток 400 м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8.9 Выходное напряжение по прибору </w:t>
      </w:r>
      <w:r>
        <w:rPr>
          <w:lang w:val="en-US"/>
        </w:rPr>
        <w:t>PV</w:t>
      </w:r>
      <w:r>
        <w:rPr>
          <w:rFonts w:cs="Times New Roman Cyr;Times New Roman" w:ascii="Times New Roman Cyr;Times New Roman" w:hAnsi="Times New Roman Cyr;Times New Roman"/>
        </w:rPr>
        <w:t xml:space="preserve"> должно удовлетворять требованию п. 1.4.2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8.10 Уровень пульсаций выходного напряжения по прибору </w:t>
      </w:r>
      <w:r>
        <w:rPr>
          <w:lang w:val="en-US"/>
        </w:rPr>
        <w:t>PV</w:t>
      </w:r>
      <w:r>
        <w:rPr>
          <w:rFonts w:cs="Times New Roman Cyr;Times New Roman" w:ascii="Times New Roman Cyr;Times New Roman" w:hAnsi="Times New Roman Cyr;Times New Roman"/>
        </w:rPr>
        <w:t xml:space="preserve"> должен соответствовать требованиям п.1.4.3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8.11 Ток в цепи питания по прибору Р2 должен соответствовать требованию п.1.4.4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8.12 В соответствии с п.п.3.2.8.9 - 3.2.8.11 произвести измерение параметров распределительной коробки для напряжения сети 220 В и 209 В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3.2.8.13 При выполнении п. 3.2.8.12 сопротивление нагрузки (резистор </w:t>
      </w:r>
      <w:r>
        <w:rPr>
          <w:lang w:val="en-US"/>
        </w:rPr>
        <w:t>R1</w:t>
      </w:r>
      <w:r>
        <w:rPr>
          <w:rFonts w:cs="Times New Roman Cyr;Times New Roman" w:ascii="Times New Roman Cyr;Times New Roman" w:hAnsi="Times New Roman Cyr;Times New Roman"/>
        </w:rPr>
        <w:t>) не изменять.</w:t>
      </w:r>
      <w:r>
        <w:br w:type="page"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>4   КОМПЛЕКТАЦИЯ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4.1 Комплектность функциональной пары датчика “МАК” приведена   в   таблице 4 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блица 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92"/>
        <w:gridCol w:w="1886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, номер стандарта(ТУ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ичество,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ш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 излучающее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 приемное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робка распределительная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мплект монтажных частей: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кронштей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- винт М6-6</w:t>
            </w:r>
            <w:r>
              <w:rPr>
                <w:lang w:val="en-US"/>
              </w:rPr>
              <w:t>g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х 30.58А.019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гайка М6-6Н.5.029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шайба 6. 65Г О29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шайба 6.04.029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шуруп А6 х 50.02.3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мплект запасных частей: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коробка распределительная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конденсатор К50-29-16 В-100мкФ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диод излучающий АЛ108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фототриод ФТ-1К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диод полупроводниковый Д815Г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транзистор КТ 315Г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- транзистор П702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микросхема 101КТ1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реле РЭС43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кнопка малогабаритная КМ1-1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предохранитель ВП1-1-0,5 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телефоны головные ТА-56М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- диафрагма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- гайка колпачковая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- заглушка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ключ 7811-0122 Д 2 Ц15.хр.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домость ЗИП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хническое описание и инструкция по эксплуатации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Формуляр  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2.019.00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2.029.0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АДШ2.087.00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4.075.00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8.080.00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491-8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5927-7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6402-7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1371-78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144-8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4.070.012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ДШ2.087.00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ЖО.464.156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ЖО.336.096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Л3.368.010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Ж3.362.027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ЖК3.365.200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ЩБ3.365.030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63.365.003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СО.456.006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ЖО.360.011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ЖО.480.003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ЛО.384.004 ТУ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6.274.00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8.937.00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6.433.005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841-80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1.400.003 ЗИ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Ыа1.400.003 ТО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Ыа1.400.003 ФО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w:r>
        <w:br w:type="page"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 xml:space="preserve">5    МАРКИРОВКА,  КОНСЕРВАЦИЯ,  УПАКОВЫВАНИЕ, 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</w:rPr>
        <w:t xml:space="preserve">                 </w:t>
      </w:r>
      <w:r>
        <w:rPr>
          <w:rFonts w:cs="Times New Roman Cyr;Times New Roman" w:ascii="Times New Roman Cyr;Times New Roman" w:hAnsi="Times New Roman Cyr;Times New Roman"/>
          <w:b/>
        </w:rPr>
        <w:t>ТРАНСПОРТИРОВАНИЕ И ХРАНЕНИЕ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5.1 Маркировка составных частей датчика производится согласно технических  условий Ыа2.019.000 ТУ, Ыа2.029.000 ТУ и АДШ2.087.000 ТУ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5.2 Маркировку тары производить согласно чертежа АДШ4.161.004 СБ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5.3 Перед упаковкой аппаратура подвергается консервации с целью предохранения металлических частей от коррози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5.4 При консервации необходимо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- очистить узлы, входящие а аппаратуру, от пыли и грязи;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- все неокрашенные, а также хромированные и оцинкованные поверхности смазывать тонким слоем вазелина ГОСТ 15975-70;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- резиновые детали от смазки предохранить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5.5 Упаковывание составных частей датчиков производится в соответствии с чертежом АДШ4.161.004 СБ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5.6 Качество упаковки, комплектность и документация, вкладываемые в тару, проверяются представителями ГМКК на соответствие чертежа на упаковывание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5.7 Транспортирование упакованных датчиков допускается любым видом транспорта без ограничения расстояния и скорости, кроме перевозки автотранспортом по грунтовым и проселочным дорогам, при условии защиты груза от резких ударов, непосредственного воздействия атмосферных осадков и влияния агрессивных сред. Транспортирование датчиков автотранспортом по грунтовым и проселочным дорогам должно производиться со скоростью не более 40 км/ч на расстояние до 1000 км. При транспортировании датчиков авиационным транспортом давление в транспортном отсеке должно быть не менее 500 мм рт.ст.  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5.8 Ящики при транспортировании должны быть закреплены таким образом, чтобы исключить их смещение и соударение в транспортном отсеке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5.9 Транспортирование допускается при температуре окружающей среды от минус 50 до плюс 50 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</w:rPr>
        <w:t>С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5.10 Складское хранение должно производиться в таре в капитальном помещении при отсутствии в окружающей среде плесени, паров кислот, щелочей и других агрессивных  веществ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5.11 Хранение датчиков производить при температуре окружающей среды от минус 40 до плюс 30 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</w:rPr>
        <w:t>С и максимальной относительной влажности воздуха до 95 %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</w:r>
      <w:r>
        <w:br w:type="page"/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ab/>
        <w:t>6   ГАРАНТИИ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6.1 Ремонтный орган гарантирует соответствие параметров датчика требованиям ТУ, при соблюдении подразделениями , эксплуатирующими ТСО, условий эксплуатации, транспортирования и хранения, установленных настоящими ТУ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6.2 Гарантийный срок эксплуатации датчика “МАК” - шесть месяцев со дня отгрузки отремонтированного издел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94" w:gutter="0" w:header="1021" w:top="1134" w:footer="964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6.3 Гарантийный срок хранения датчика “МАК” - шесть месяцев со дня приемки представителями заказчика. При этом, если изделие введено в эксплуатацию после истечения гарантийного срока хранения, гарантии снимаются. 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обязательное)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тенд для испытаний датчика "Мак"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хема электрических соединений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50680" cy="4358005"/>
            <wp:effectExtent l="0" t="0" r="0" b="0"/>
            <wp:wrapTopAndBottom/>
            <wp:docPr id="2" name="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1021" w:top="1077" w:footer="964" w:bottom="1701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Б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обязательное)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еречень аппаратуры, необходимой для испытаний датчик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950"/>
        <w:gridCol w:w="316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 по схем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и ти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Количеств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Технические                           характеристик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сточник питания типа    Б5-47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импульсов типа Г5-7А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Осциллограф универсальный типа С1-18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лливольтметр типа     В3-38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Ампервольтомметр типа Ц4340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мбинированный прибор типа Ц4315 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юксметр типа Ю-116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АТР-1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гулирование 20 - 28 В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ция прямоугольных импульсов отрицательной полярности величиной         0 - 50 В , длительностью (3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10) мкс на двух отдельных выводах. Раздельная регулировка амплитуды по каждому выводу  </w:t>
            </w:r>
          </w:p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Измерение импульсного напряжения, полоса частот     0 - 1 МГц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ласс точности 4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ласс точности 1. Пределы измерения постоянного тока 0 - 500 мА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ласс точности 4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змерение освещенности в пределах 25 - 100 лк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794" w:gutter="0" w:header="1021" w:top="1134" w:footer="964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В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обязательное)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хема соединений испытательного стенд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16"/>
        </w:rPr>
      </w:pPr>
      <w:r>
        <w:rPr>
          <w:rFonts w:cs="Times New Roman Cyr;Times New Roman" w:ascii="Times New Roman Cyr;Times New Roman" w:hAnsi="Times New Roman Cyr;Times New Roman"/>
          <w:b/>
          <w:sz w:val="16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30400</wp:posOffset>
            </wp:positionH>
            <wp:positionV relativeFrom="paragraph">
              <wp:posOffset>187960</wp:posOffset>
            </wp:positionV>
            <wp:extent cx="5852160" cy="4980940"/>
            <wp:effectExtent l="0" t="0" r="0" b="0"/>
            <wp:wrapTopAndBottom/>
            <wp:docPr id="5" name="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В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Г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обязательное)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41680</wp:posOffset>
            </wp:positionH>
            <wp:positionV relativeFrom="paragraph">
              <wp:posOffset>248920</wp:posOffset>
            </wp:positionV>
            <wp:extent cx="7955280" cy="4650740"/>
            <wp:effectExtent l="0" t="0" r="0" b="0"/>
            <wp:wrapTopAndBottom/>
            <wp:docPr id="6" name="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528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;Times New Roman" w:ascii="Times New Roman Cyr;Times New Roman" w:hAnsi="Times New Roman Cyr;Times New Roman"/>
          <w:b/>
        </w:rPr>
        <w:t>Схема соединений испытательного стенд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16"/>
        </w:rPr>
      </w:pPr>
      <w:r>
        <w:rPr>
          <w:rFonts w:cs="Times New Roman Cyr;Times New Roman" w:ascii="Times New Roman Cyr;Times New Roman" w:hAnsi="Times New Roman Cyr;Times New Roman"/>
          <w:b/>
          <w:sz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16"/>
        </w:rPr>
      </w:pPr>
      <w:r>
        <w:rPr>
          <w:rFonts w:cs="Times New Roman Cyr;Times New Roman" w:ascii="Times New Roman Cyr;Times New Roman" w:hAnsi="Times New Roman Cyr;Times New Roman"/>
          <w:b/>
          <w:sz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16"/>
        </w:rPr>
      </w:pPr>
      <w:r>
        <w:rPr>
          <w:rFonts w:cs="Times New Roman Cyr;Times New Roman" w:ascii="Times New Roman Cyr;Times New Roman" w:hAnsi="Times New Roman Cyr;Times New Roman"/>
          <w:b/>
          <w:sz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Д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обязательное)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Схема соединений испытательного стенд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16"/>
        </w:rPr>
      </w:pPr>
      <w:r>
        <w:rPr>
          <w:rFonts w:cs="Times New Roman Cyr;Times New Roman" w:ascii="Times New Roman Cyr;Times New Roman" w:hAnsi="Times New Roman Cyr;Times New Roman"/>
          <w:b/>
          <w:sz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16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16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16000</wp:posOffset>
            </wp:positionH>
            <wp:positionV relativeFrom="paragraph">
              <wp:posOffset>187960</wp:posOffset>
            </wp:positionV>
            <wp:extent cx="7233920" cy="4984115"/>
            <wp:effectExtent l="0" t="0" r="0" b="0"/>
            <wp:wrapTopAndBottom/>
            <wp:docPr id="7" name="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92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1021" w:top="1077" w:footer="964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7385" cy="531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738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 xml:space="preserve">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ab/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 Cyr;Times New Roman" w:hAnsi="Times New Roman Cyr;Times New Roman" w:cs="Times New Roman Cyr;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55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9356" w:leader="none"/>
                      </w:tabs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 xml:space="preserve">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ab/>
                      <w:t xml:space="preserve">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 Cyr;Times New Roman" w:hAnsi="Times New Roman Cyr;Times New Roman" w:cs="Times New Roman Cyr;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314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 xml:space="preserve">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ab/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 Cyr;Times New Roman" w:hAnsi="Times New Roman Cyr;Times New Roman" w:cs="Times New Roman Cyr;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9356" w:leader="none"/>
                      </w:tabs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 xml:space="preserve">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ab/>
                      <w:t xml:space="preserve">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 Cyr;Times New Roman" w:hAnsi="Times New Roman Cyr;Times New Roman" w:cs="Times New Roman Cyr;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7385" cy="5314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738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 xml:space="preserve">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ab/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 Cyr;Times New Roman" w:hAnsi="Times New Roman Cyr;Times New Roman" w:cs="Times New Roman Cyr;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55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9356" w:leader="none"/>
                      </w:tabs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 xml:space="preserve">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ab/>
                      <w:t xml:space="preserve">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 Cyr;Times New Roman" w:hAnsi="Times New Roman Cyr;Times New Roman" w:cs="Times New Roman Cyr;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3149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 xml:space="preserve">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ab/>
                            <w:tab/>
                            <w:tab/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 Cyr;Times New Roman" w:hAnsi="Times New Roman Cyr;Times New Roman" w:cs="Times New Roman Cyr;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9356" w:leader="none"/>
                      </w:tabs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 xml:space="preserve">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ab/>
                      <w:tab/>
                      <w:tab/>
                      <w:t xml:space="preserve">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 Cyr;Times New Roman" w:hAnsi="Times New Roman Cyr;Times New Roman" w:cs="Times New Roman Cyr;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eastAsia="Times New Roman Cyr;Times New Roman" w:cs="Times New Roman Cyr;Times New Roman" w:ascii="Times New Roman Cyr;Times New Roman" w:hAnsi="Times New Roman Cyr;Times New Roman"/>
      </w:rPr>
      <w:t xml:space="preserve">                       </w:t>
    </w:r>
    <w:r>
      <w:rPr>
        <w:rFonts w:cs="Times New Roman Cyr;Times New Roman" w:ascii="Times New Roman Cyr;Times New Roman" w:hAnsi="Times New Roman Cyr;Times New Roman"/>
      </w:rPr>
      <w:tab/>
      <w:tab/>
      <w:t>08665443.008 У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eastAsia="Times New Roman Cyr;Times New Roman" w:cs="Times New Roman Cyr;Times New Roman" w:ascii="Times New Roman Cyr;Times New Roman" w:hAnsi="Times New Roman Cyr;Times New Roman"/>
      </w:rPr>
      <w:t xml:space="preserve">                       </w:t>
    </w:r>
    <w:r>
      <w:rPr>
        <w:rFonts w:cs="Times New Roman Cyr;Times New Roman" w:ascii="Times New Roman Cyr;Times New Roman" w:hAnsi="Times New Roman Cyr;Times New Roman"/>
      </w:rPr>
      <w:tab/>
      <w:tab/>
      <w:t>08665443.008 У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eastAsia="Times New Roman Cyr;Times New Roman" w:cs="Times New Roman Cyr;Times New Roman" w:ascii="Times New Roman Cyr;Times New Roman" w:hAnsi="Times New Roman Cyr;Times New Roman"/>
      </w:rPr>
      <w:t xml:space="preserve">                       </w:t>
    </w:r>
    <w:r>
      <w:rPr>
        <w:rFonts w:cs="Times New Roman Cyr;Times New Roman" w:ascii="Times New Roman Cyr;Times New Roman" w:hAnsi="Times New Roman Cyr;Times New Roman"/>
      </w:rPr>
      <w:tab/>
      <w:tab/>
      <w:t>08665443.008 У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eastAsia="Times New Roman Cyr;Times New Roman" w:cs="Times New Roman Cyr;Times New Roman" w:ascii="Times New Roman Cyr;Times New Roman" w:hAnsi="Times New Roman Cyr;Times New Roman"/>
      </w:rPr>
      <w:t xml:space="preserve">                       </w:t>
    </w:r>
    <w:r>
      <w:rPr>
        <w:rFonts w:cs="Times New Roman Cyr;Times New Roman" w:ascii="Times New Roman Cyr;Times New Roman" w:hAnsi="Times New Roman Cyr;Times New Roman"/>
      </w:rPr>
      <w:tab/>
      <w:tab/>
      <w:t>08665443.008 УК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07:31:00Z</dcterms:created>
  <dc:creator/>
  <dc:description/>
  <dc:language>en-US</dc:language>
  <cp:lastModifiedBy>Никитин Е.В.</cp:lastModifiedBy>
  <dcterms:modified xsi:type="dcterms:W3CDTF">2000-02-16T11:23:00Z</dcterms:modified>
  <cp:revision>93</cp:revision>
  <dc:subject/>
  <dc:title/>
</cp:coreProperties>
</file>