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75505" cy="705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6140" cy="704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5335" cy="705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4075" cy="7056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8530" cy="697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5025" cy="688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2480" cy="6870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7055" cy="7077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30750" cy="671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5025" cy="6943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6610" cy="6998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7550" cy="7051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6610" cy="6949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1855" cy="6955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72000" cy="6949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28815" cy="4632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2770" cy="6937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130" cy="6912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6430" cy="6790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6991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01185" cy="6906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60210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701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5025" cy="6937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46575" cy="6864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4690" cy="6906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21810" cy="6803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2310" cy="4611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48145" cy="4462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985" cy="7089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704715" cy="7051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6120" cy="4512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6:00Z</dcterms:created>
  <dc:creator/>
  <dc:description/>
  <dc:language>en-US</dc:language>
  <cp:lastModifiedBy>Alien</cp:lastModifiedBy>
  <dcterms:modified xsi:type="dcterms:W3CDTF">2007-01-28T12:06:00Z</dcterms:modified>
  <cp:revision>5</cp:revision>
  <dc:subject/>
  <dc:title/>
</cp:coreProperties>
</file>