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59935" cy="654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654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59605" cy="699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90415" cy="7006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700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17720" cy="6837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662170" cy="6273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627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330" cy="4520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96100" cy="4498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71970" cy="4564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970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51980" cy="4591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980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01815" cy="4312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891020" cy="4739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71060" cy="6710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671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31055" cy="6939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693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2950" cy="6904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90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38980" cy="6949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59605" cy="6878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687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3:08:00Z</dcterms:created>
  <dc:creator/>
  <dc:description/>
  <dc:language>en-US</dc:language>
  <cp:lastModifiedBy>Alien</cp:lastModifiedBy>
  <dcterms:modified xsi:type="dcterms:W3CDTF">2007-06-16T16:15:00Z</dcterms:modified>
  <cp:revision>6</cp:revision>
  <dc:subject/>
  <dc:title/>
</cp:coreProperties>
</file>