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расхода запасных частей на капитальный ремонт 10 издел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– Нормы расхода запасных частей на капитальный ремонт 10 изделий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0"/>
        <w:gridCol w:w="6067"/>
        <w:gridCol w:w="1559"/>
        <w:gridCol w:w="2127"/>
        <w:gridCol w:w="1842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капитальный ремонт 10 изделий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ные издел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К22-5 ОЖО.464.115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К50-16 ОЖО.464.111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К73-17 ОЖО.461.104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22-5-М47-2200 пФ ± 5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16-50 В – 200 мк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16-50 В – 2000 мк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-17-250 В – 0,047 мкФ ± 5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-17-250 В – 0,1 мкФ ± 10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-17-250 В – 0,47 мкФ ± 10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-17-250 В – 1 мкФ ± 10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73-17-400 В – 0,47 мкФ ± 10 % -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хемы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ИЕ9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ТУ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ИЕ16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14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9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ЛА7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11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3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ЛА8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11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ЛА9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01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ЛЕ5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ТУ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0"/>
        <w:gridCol w:w="6067"/>
        <w:gridCol w:w="1559"/>
        <w:gridCol w:w="2127"/>
        <w:gridCol w:w="1842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капитальный ремонт 10 изделий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ЛЕ10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01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61ТМ2 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КО.348.457 – 11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3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МЛТ ОЖО.467.18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СП3 ОЖО.468.168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125-10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6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87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125-12,7 кОм ± 2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125-15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125-56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125-100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330 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1,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2,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2,7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3,9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4,7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25-15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5-470 Ом ± 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5-1,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5-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0,5-2,4 кОм ± 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1-33 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1-200 Ом ± 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1-220 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должение таблиц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0"/>
        <w:gridCol w:w="6067"/>
        <w:gridCol w:w="1559"/>
        <w:gridCol w:w="2127"/>
        <w:gridCol w:w="1842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капитальный ремонт 10 изделий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2-1 кОм ± 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Т-2-1,2 кОм ± 10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3-27б-0,25-680 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3-27б-0,25-2,2 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3-27б-0,25-100 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ы полупроводников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209А  аАО.336.469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8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411АМ  аАО.336.288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521В  дРЗ.362.035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3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168А  СМ.362.812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816В  аАО.336.545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Ц405Б  УФО.336.006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излучающий диод  аАО.336.076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307БМ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6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307Г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503Г  аАО.336.183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3102АМ  аАО.336.122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9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9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3107А  аАО.336.17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816В  аАО.336.186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должение таблиц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0"/>
        <w:gridCol w:w="6067"/>
        <w:gridCol w:w="1559"/>
        <w:gridCol w:w="2127"/>
        <w:gridCol w:w="1842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капитальный ремонт 10 изделий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авки плавкие ОЮО.480.003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1-1 В 0,5 А  250 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1-1 В 1 А  250 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1-1 В 2 А  250 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 электрическ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 СНП58-64/94×9В-23-2-В КеО.364.043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 СНП58-64/94×9Р-23-2-В КеО.364.043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 РП15-23 ШВК ГЕО.364.16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 РП15-23 ГВ ГЕО.364.16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С3-1000×10 НСЖМ3.660.039 ОСТ11.366.004-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и ПКН 61 АГО.360.306 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Н 61-Н2-1-4-10-2-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Н 61-Б2-1-4-10-2-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 РЭН-18  РХ4.564.502П РАО.450.015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 РЭС64А  РС4.569.726 ДыО.450.001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020"/>
        <w:gridCol w:w="6067"/>
        <w:gridCol w:w="1559"/>
        <w:gridCol w:w="2127"/>
        <w:gridCol w:w="1842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капитальный ремонт 10 изделий, 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здел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99" w:hanging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предохранителя ДПБ ОЮ4.810.00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99" w:hanging="0"/>
              <w:jc w:val="right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П0,5-3 6 ОСТ11.775.008-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ка громкоговорителя динамическа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ГДШ-2  ДУК3.843.000 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Ю24.709.0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3" w:hanging="0"/>
              <w:jc w:val="right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44:00Z</dcterms:created>
  <dc:creator/>
  <dc:description/>
  <dc:language>en-US</dc:language>
  <cp:lastModifiedBy>User</cp:lastModifiedBy>
  <cp:lastPrinted>1999-02-08T14:26:00Z</cp:lastPrinted>
  <dcterms:modified xsi:type="dcterms:W3CDTF">2000-02-28T06:38:00Z</dcterms:modified>
  <cp:revision>25</cp:revision>
  <dc:subject/>
  <dc:title/>
</cp:coreProperties>
</file>