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b/>
          <w:b/>
        </w:rPr>
      </w:pPr>
      <w:r>
        <w:rPr>
          <w:b/>
        </w:rPr>
        <w:t>Нормы расхода материалов на капитальный ремонт 10 издел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аблица 1 – Нормы расхода материалов на капитальный ремонт 10 изделий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701"/>
        <w:gridCol w:w="1985"/>
        <w:gridCol w:w="1701"/>
        <w:gridCol w:w="1275"/>
        <w:gridCol w:w="1701"/>
        <w:gridCol w:w="993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jc w:val="center"/>
              <w:rPr/>
            </w:pPr>
            <w:r>
              <w:rPr/>
              <w:t>на один капитальный ремонт 10 издел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, Т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 xml:space="preserve">сортамент 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/>
              <w:t>(размер, номер стандар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стмассы и синтетические</w:t>
              <w:br/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текстолит фольгирова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Ф1-35-2,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16-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 ТВ-40,</w:t>
              <w:br/>
              <w:t>белая, высший сорт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034-8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ВХ, 1 сорт, светло-синя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214-86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ткан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ЦН-105,01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16-90 И37.0012.00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полиэтилен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54-8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Ф-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172-7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продук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134-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Р-1 "Галоша"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-38-401-67-108-9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и 645, 64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188-7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56"/>
              <w:jc w:val="center"/>
              <w:rPr>
                <w:sz w:val="18"/>
              </w:rPr>
            </w:pPr>
            <w:r>
              <w:rPr>
                <w:sz w:val="18"/>
              </w:rPr>
              <w:t>241810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8-8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в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ФТ-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-10-1002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ение таблицы 1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701"/>
        <w:gridCol w:w="1985"/>
        <w:gridCol w:w="1701"/>
        <w:gridCol w:w="1275"/>
        <w:gridCol w:w="1701"/>
        <w:gridCol w:w="993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jc w:val="center"/>
              <w:rPr/>
            </w:pPr>
            <w:r>
              <w:rPr/>
              <w:t>на один капитальный ремонт 10 издел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, Т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 xml:space="preserve">сортамент 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/>
              <w:t>(размер, номер стандар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инотехнические изде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56"/>
              <w:jc w:val="center"/>
              <w:rPr>
                <w:sz w:val="18"/>
              </w:rPr>
            </w:pPr>
            <w:r>
              <w:rPr>
                <w:sz w:val="18"/>
              </w:rPr>
              <w:t>254341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Н-1-ТМКЩ-С-1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378-9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това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обтирочная сортирова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3-032-15-8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удожественные 1, 2, 3, 5, флейцевые КФ-76, ручник КР-5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особопро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 xml:space="preserve"> "Экстра", черные, КОС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309-9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 ткан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009-8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упаково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М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560-7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-6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930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фоль сосн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рка В, </w:t>
              <w:br/>
              <w:t>сорт 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113-8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,2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11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кокрасочны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НПФ-30, </w:t>
            </w:r>
          </w:p>
          <w:p>
            <w:pPr>
              <w:pStyle w:val="Normal"/>
              <w:jc w:val="center"/>
              <w:rPr/>
            </w:pPr>
            <w:r>
              <w:rPr/>
              <w:t>голуб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9-02-889-8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НПФ-01, </w:t>
            </w:r>
          </w:p>
          <w:p>
            <w:pPr>
              <w:pStyle w:val="Normal"/>
              <w:jc w:val="center"/>
              <w:rPr/>
            </w:pPr>
            <w:r>
              <w:rPr/>
              <w:t>черн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9-02-889-8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ение таблицы 1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701"/>
        <w:gridCol w:w="1985"/>
        <w:gridCol w:w="1701"/>
        <w:gridCol w:w="1275"/>
        <w:gridCol w:w="1701"/>
        <w:gridCol w:w="993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jc w:val="center"/>
              <w:rPr/>
            </w:pPr>
            <w:r>
              <w:rPr/>
              <w:t>на один капитальный ремонт 10 издел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, Т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сортамент (размер, номер стандар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Л-12, белая ночь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54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Ц-132П,</w:t>
              <w:br/>
              <w:t>черн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31-7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Ф-115, бел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65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Ф-115,</w:t>
              <w:br/>
              <w:t>голуб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65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511" w:hanging="0"/>
              <w:jc w:val="both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-175, черн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6-10-682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Л-58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6-10-1236-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, применя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 гальванических покрытия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й едкий технически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ода каустическая) </w:t>
            </w:r>
            <w:r>
              <w:rPr>
                <w:lang w:val="en-US"/>
              </w:rPr>
              <w:t>NaOH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63-7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4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трий углекислый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5100-8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>
                <w:lang w:val="en-US"/>
              </w:rPr>
              <w:t>1</w:t>
            </w:r>
            <w:r>
              <w:rPr/>
              <w:t>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ринатрийфосфат технический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201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4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дкое стекло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13078-8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ислота серная техническа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84-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8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интетическая техническая </w:t>
            </w:r>
            <w:r>
              <w:rPr>
                <w:lang w:val="en-US"/>
              </w:rPr>
              <w:t>HC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857-9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1,3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ислота ортофосфорна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6552-8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3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ислота азотная концентрирова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701-8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8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ислота борна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18704-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уксусная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61-7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нгидрид хромовы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2548-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кончание таблицы 1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701"/>
        <w:gridCol w:w="1985"/>
        <w:gridCol w:w="1701"/>
        <w:gridCol w:w="1275"/>
        <w:gridCol w:w="1701"/>
        <w:gridCol w:w="993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jc w:val="center"/>
              <w:rPr/>
            </w:pPr>
            <w:r>
              <w:rPr/>
              <w:t>на один капитальный ремонт 10 издел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, Т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сортамент (размер, номер стандарта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кель сернокислый технически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65-8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ь цинка </w:t>
            </w:r>
            <w:r>
              <w:rPr>
                <w:lang w:val="en-US"/>
              </w:rPr>
              <w:t>Zn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10262-7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й фосфорноватисто-кисл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200-7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ипофосфит натрия) </w:t>
            </w: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773-7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7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онит хлористый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2210-7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6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7  </w:t>
            </w:r>
            <w:r>
              <w:rPr/>
              <w:t xml:space="preserve">или </w:t>
            </w:r>
            <w:r>
              <w:rPr>
                <w:vertAlign w:val="subscript"/>
              </w:rPr>
              <w:t xml:space="preserve"> </w:t>
            </w:r>
            <w:r>
              <w:rPr/>
              <w:t>бихромат калия</w: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52-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столярный (мездровый) экст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252-8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1625-8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4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тропин технический 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81-7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ды цинковые Ц0 или Ц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0-9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ды из свинца С1 или С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78-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00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65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а монтаж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В-035 1.6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15-72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left="653" w:hanging="0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27:00Z</dcterms:created>
  <dc:creator/>
  <dc:description/>
  <dc:language>en-US</dc:language>
  <cp:lastModifiedBy>User</cp:lastModifiedBy>
  <cp:lastPrinted>1999-02-18T10:10:00Z</cp:lastPrinted>
  <dcterms:modified xsi:type="dcterms:W3CDTF">2000-02-28T06:56:00Z</dcterms:modified>
  <cp:revision>43</cp:revision>
  <dc:subject/>
  <dc:title/>
</cp:coreProperties>
</file>