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133850" cy="6939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693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27905" cy="6748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674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773295" cy="6877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3295" cy="687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14215" cy="69075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215" cy="690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59300" cy="69202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692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05630" cy="69354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5630" cy="693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711700" cy="7048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704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785360" cy="69615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360" cy="696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675505" cy="69430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694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687570" cy="68821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7570" cy="688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260850" cy="70097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0" cy="700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354830" cy="68954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4830" cy="689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147820" cy="69697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7820" cy="696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3771265" cy="68884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688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730750" cy="69735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0" cy="697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8391" w:h="11906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8:50:00Z</dcterms:created>
  <dc:creator/>
  <dc:description/>
  <dc:language>en-US</dc:language>
  <cp:lastModifiedBy>qq</cp:lastModifiedBy>
  <dcterms:modified xsi:type="dcterms:W3CDTF">2007-07-08T18:15:00Z</dcterms:modified>
  <cp:revision>5</cp:revision>
  <dc:subject/>
  <dc:title/>
</cp:coreProperties>
</file>