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7745" cy="662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662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77385" cy="698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4095" cy="6414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641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36795" cy="697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697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42510" cy="6932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693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4060" cy="7014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701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05680" cy="6486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33595" cy="6993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699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2470" cy="7003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700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96155" cy="6920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10125" cy="6447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8670" cy="7103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38675" cy="6971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97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3460" cy="6700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670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32630" cy="6948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694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6000" cy="6977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697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5365" cy="6965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696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75505" cy="7048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84090" cy="7068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706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2190" cy="6952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4095" cy="6957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695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37430" cy="69138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691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84725" cy="69665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39335" cy="6946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01870" cy="6924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2825" cy="68872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43145" cy="67900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679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69155" cy="70783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09160" cy="70116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651375" cy="69710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432925" cy="69792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2925" cy="697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45050" cy="6936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693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6635" cy="6994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699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740910" cy="70148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701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453880" cy="6953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388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31080" cy="69703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19650" cy="6984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08855" cy="6857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16475" cy="68967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9300" cy="6924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3290" cy="69037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690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9010" cy="7022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77310" cy="7009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29480" cy="70561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50:00Z</dcterms:created>
  <dc:creator/>
  <dc:description/>
  <dc:language>en-US</dc:language>
  <cp:lastModifiedBy>qq</cp:lastModifiedBy>
  <dcterms:modified xsi:type="dcterms:W3CDTF">2007-07-08T18:15:00Z</dcterms:modified>
  <cp:revision>19</cp:revision>
  <dc:subject/>
  <dc:title/>
</cp:coreProperties>
</file>