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490720" cy="7056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705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66920" cy="705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705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19625" cy="705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705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24070" cy="7053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705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91380" cy="7054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705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38675" cy="7050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705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46295" cy="7055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705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75505" cy="7059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705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2:48:00Z</dcterms:created>
  <dc:creator/>
  <dc:description/>
  <dc:language>en-US</dc:language>
  <cp:lastModifiedBy>Alien</cp:lastModifiedBy>
  <dcterms:modified xsi:type="dcterms:W3CDTF">2007-06-18T16:09:00Z</dcterms:modified>
  <cp:revision>4</cp:revision>
  <dc:subject/>
  <dc:title/>
</cp:coreProperties>
</file>