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495165" cy="689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689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20235" cy="694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35780" cy="6923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692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58030" cy="694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694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31995" cy="698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698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67860" cy="6943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11980" cy="689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689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21835" cy="7011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418330" cy="6899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689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94225" cy="6875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9770" cy="6943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05935" cy="6927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8391" w:h="11906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4411980" cy="6939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8391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928485" cy="3860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848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0500" cy="6939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93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76140" cy="69767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693920" cy="7040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8391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30:00Z</dcterms:created>
  <dc:creator/>
  <dc:description/>
  <dc:language>en-US</dc:language>
  <cp:lastModifiedBy>Alien</cp:lastModifiedBy>
  <dcterms:modified xsi:type="dcterms:W3CDTF">2007-06-18T17:02:00Z</dcterms:modified>
  <cp:revision>10</cp:revision>
  <dc:subject/>
  <dc:title/>
</cp:coreProperties>
</file>