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87825" cy="684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98315" cy="693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31005" cy="682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05300" cy="697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9420" cy="692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7985" cy="697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4810" cy="6946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8945" cy="6985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7040" cy="697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7040" cy="6998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208780" cy="6952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345920" cy="7328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592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2:00Z</dcterms:created>
  <dc:creator/>
  <dc:description/>
  <dc:language>en-US</dc:language>
  <cp:lastModifiedBy>Alien</cp:lastModifiedBy>
  <dcterms:modified xsi:type="dcterms:W3CDTF">2007-06-18T18:19:00Z</dcterms:modified>
  <cp:revision>6</cp:revision>
  <dc:subject/>
  <dc:title/>
</cp:coreProperties>
</file>