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060190" cy="647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190" cy="647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98975" cy="593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975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26610" cy="6620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662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53585" cy="655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43730" cy="655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655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78350" cy="6607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660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98975" cy="655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975" cy="655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11040" cy="6534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653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11040" cy="6546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654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32960" cy="6565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656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74210" cy="65227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210" cy="652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92625" cy="65347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653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86910" cy="65347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653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89120" cy="655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655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25950" cy="65227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652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07535" cy="6492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7535" cy="649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328670" cy="4578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457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8391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3919855" cy="53765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855" cy="537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1906" w:h="8391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315710" cy="43345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95470" cy="64738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5470" cy="647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8391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126865" cy="6492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649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1906" w:h="8391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839585" cy="39077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8391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443730" cy="64858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648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1906" w:h="8391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050405" cy="39363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50080" cy="60229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602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391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8:40:00Z</dcterms:created>
  <dc:creator/>
  <dc:description/>
  <dc:language>en-US</dc:language>
  <cp:lastModifiedBy>Alien</cp:lastModifiedBy>
  <dcterms:modified xsi:type="dcterms:W3CDTF">2007-06-19T17:27:00Z</dcterms:modified>
  <cp:revision>5</cp:revision>
  <dc:subject/>
  <dc:title/>
</cp:coreProperties>
</file>