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4157345" cy="6077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7345" cy="607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486910" cy="65957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910" cy="659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541520" cy="65836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1520" cy="658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498975" cy="66141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8975" cy="661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517390" cy="65652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7390" cy="656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523105" cy="65773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105" cy="657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517390" cy="65716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7390" cy="657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sectPr>
          <w:type w:val="nextPage"/>
          <w:pgSz w:w="8391" w:h="11906"/>
          <w:pgMar w:left="397" w:right="397" w:gutter="0" w:header="0" w:top="397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4547870" cy="65900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7870" cy="659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1906" w:h="8391"/>
          <w:pgMar w:left="397" w:right="397" w:gutter="0" w:header="0" w:top="397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6906895" cy="42646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6895" cy="426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480560" cy="65227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652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450080" cy="59982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0080" cy="599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3943985" cy="64681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985" cy="646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431665" cy="65716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1665" cy="657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sectPr>
          <w:type w:val="nextPage"/>
          <w:pgSz w:w="8391" w:h="11906"/>
          <w:pgMar w:left="397" w:right="397" w:gutter="0" w:header="0" w:top="397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4517390" cy="65468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7390" cy="654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1906" w:h="8391"/>
          <w:pgMar w:left="397" w:right="397" w:gutter="0" w:header="0" w:top="397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6918325" cy="42246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8325" cy="422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17390" cy="63703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7390" cy="637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469130" cy="6731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9130" cy="673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406265" cy="668464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265" cy="668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8391" w:h="11906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3:37:00Z</dcterms:created>
  <dc:creator/>
  <dc:description/>
  <dc:language>en-US</dc:language>
  <cp:lastModifiedBy>qq</cp:lastModifiedBy>
  <dcterms:modified xsi:type="dcterms:W3CDTF">2007-06-23T12:42:00Z</dcterms:modified>
  <cp:revision>6</cp:revision>
  <dc:subject/>
  <dc:title/>
</cp:coreProperties>
</file>